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273355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121038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2723460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497728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8747848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0506590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3652006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739939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8270544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1157787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56919816"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80486919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3359146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622103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49577738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6859555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8535305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8073847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8172600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637259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7924090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2072357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6253892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4058688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1602720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13381292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3662411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807075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433936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548116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6455849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6244772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491953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9050224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1506479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682631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5131819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9092309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1209296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2422250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9872044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7860706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5553788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4714839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6634552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3694189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